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sfalci e ramaglie (EER 20.02.01) dal piazzale R13 presso il polo Crispa di Jolanda di Savoia (FE) con trasporto e trattamento presso impianti autorizzati - CIG 8211843338</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707489225"/>
      <w:bookmarkStart w:id="1" w:name="__Fieldmark__0_707489225"/>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707489225"/>
      <w:bookmarkStart w:id="3" w:name="__Fieldmark__1_707489225"/>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707489225"/>
      <w:bookmarkStart w:id="5" w:name="__Fieldmark__2_707489225"/>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707489225"/>
      <w:bookmarkStart w:id="7" w:name="__Fieldmark__3_707489225"/>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707489225"/>
      <w:bookmarkStart w:id="9" w:name="__Fieldmark__4_707489225"/>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707489225"/>
      <w:bookmarkStart w:id="11" w:name="__Fieldmark__5_707489225"/>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707489225"/>
      <w:bookmarkStart w:id="13" w:name="__Fieldmark__6_707489225"/>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707489225"/>
      <w:bookmarkStart w:id="15" w:name="__Fieldmark__7_707489225"/>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707489225"/>
      <w:bookmarkStart w:id="17" w:name="__Fieldmark__8_707489225"/>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707489225"/>
      <w:bookmarkStart w:id="19" w:name="__Fieldmark__9_707489225"/>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707489225"/>
            <w:bookmarkStart w:id="21" w:name="__Fieldmark__10_707489225"/>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707489225"/>
            <w:bookmarkStart w:id="23" w:name="__Fieldmark__11_707489225"/>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707489225"/>
            <w:bookmarkStart w:id="25" w:name="__Fieldmark__12_707489225"/>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707489225"/>
            <w:bookmarkStart w:id="27" w:name="__Fieldmark__13_707489225"/>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CARICO E TRASPOR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707489225"/>
      <w:bookmarkStart w:id="29" w:name="__Fieldmark__14_707489225"/>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707489225"/>
      <w:bookmarkStart w:id="31" w:name="__Fieldmark__15_707489225"/>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prelievo e trasporto dei rifiuti oggetto dell’appalto</w:t>
      </w:r>
      <w:r>
        <w:rPr>
          <w:rFonts w:cs="Arial Narrow" w:ascii="Arial Narrow" w:hAnsi="Arial Narrow"/>
          <w:sz w:val="22"/>
          <w:szCs w:val="22"/>
        </w:rPr>
        <w:t>)</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707489225"/>
      <w:bookmarkStart w:id="33" w:name="__Fieldmark__16_707489225"/>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ricorso al </w:t>
      </w:r>
      <w:r>
        <w:rPr>
          <w:rFonts w:cs="Arial Narrow" w:ascii="Arial Narrow" w:hAnsi="Arial Narrow"/>
          <w:b/>
          <w:sz w:val="22"/>
          <w:szCs w:val="22"/>
          <w:u w:val="single"/>
        </w:rPr>
        <w:t>SUBAPPALTO QUALIFICANTE</w:t>
      </w:r>
      <w:r>
        <w:rPr>
          <w:rFonts w:cs="Arial Narrow" w:ascii="Arial Narrow" w:hAnsi="Arial Narrow"/>
          <w:b/>
          <w:sz w:val="22"/>
          <w:szCs w:val="22"/>
        </w:rPr>
        <w:t>:</w:t>
      </w:r>
    </w:p>
    <w:p>
      <w:pPr>
        <w:pStyle w:val="Normal"/>
        <w:widowControl w:val="false"/>
        <w:spacing w:lineRule="auto" w:line="276" w:before="0" w:after="48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TRATTAMENTO E SMALTIMEN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707489225"/>
      <w:bookmarkStart w:id="35" w:name="__Fieldmark__17_707489225"/>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707489225"/>
      <w:bookmarkStart w:id="37" w:name="__Fieldmark__18_707489225"/>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CON o 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trattamento e smaltimento dei rifiuti oggetto dell’appalto</w:t>
      </w:r>
      <w:r>
        <w:rPr>
          <w:rFonts w:cs="Arial Narrow" w:ascii="Arial Narrow" w:hAnsi="Arial Narrow"/>
          <w:sz w:val="22"/>
          <w:szCs w:val="22"/>
        </w:rPr>
        <w:t>)</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8" w:name="__Fieldmark__19_707489225"/>
      <w:bookmarkStart w:id="39" w:name="__Fieldmark__19_707489225"/>
      <w:bookmarkEnd w:id="3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0" w:name="__Fieldmark__20_707489225"/>
      <w:bookmarkStart w:id="41" w:name="__Fieldmark__20_707489225"/>
      <w:bookmarkEnd w:id="4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2" w:name="__Fieldmark__21_707489225"/>
      <w:bookmarkStart w:id="43" w:name="__Fieldmark__21_707489225"/>
      <w:bookmarkEnd w:id="4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4" w:name="__Fieldmark__22_707489225"/>
      <w:bookmarkStart w:id="45" w:name="__Fieldmark__22_707489225"/>
      <w:bookmarkEnd w:id="4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8:46:00Z</dcterms:created>
  <dc:creator/>
  <dc:description/>
  <cp:keywords/>
  <dc:language>en-US</dc:language>
  <cp:lastModifiedBy>francesca.benini</cp:lastModifiedBy>
  <cp:lastPrinted>2017-04-27T15:25:00Z</cp:lastPrinted>
  <dcterms:modified xsi:type="dcterms:W3CDTF">2020-02-18T11:36:00Z</dcterms:modified>
  <cp:revision>34</cp:revision>
  <dc:subject/>
  <dc:title/>
</cp:coreProperties>
</file>